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модули защиты КМН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одули защиты КМН). Наименование и количество необходимого товара, описание и иные технические требования к товару определяются Приложением № 1 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239 шт., согласно спецификации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 с момента постав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 (филиал ОАО "Башинформсвязь" РПКЦ "Спутник"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 шт. – до 25.04.2013 г., 14 239 шт. – до 15.05.2013 г., согласно спецификации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 040 145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3 г. в 14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11» апре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пре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58:00Z</dcterms:created>
  <dc:creator>O_Konstantinova</dc:creator>
  <dc:description/>
  <cp:keywords/>
  <dc:language>en-US</dc:language>
  <cp:lastModifiedBy>Мигранова Регина Фангизовна</cp:lastModifiedBy>
  <cp:lastPrinted>2013-03-31T18:09:00Z</cp:lastPrinted>
  <dcterms:modified xsi:type="dcterms:W3CDTF">2013-03-31T12:10:00Z</dcterms:modified>
  <cp:revision>5</cp:revision>
  <dc:subject/>
  <dc:title> </dc:title>
</cp:coreProperties>
</file>